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4-8/21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3. јанауар 2021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, члана 49. Пословника о раду Градског већа (''Службени лист града Крагујевца'', број 17/19) и члана 4. став 1. Одлуке о јавним паркиралиштима (''Службени лист града Крагујевца'', бр. 18/14-пречишћен текст, 21/15, 29/15, 14/17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1/18</w:t>
      </w:r>
      <w:r>
        <w:rPr>
          <w:rFonts w:cs="Arial" w:ascii="Arial" w:hAnsi="Arial"/>
          <w:lang w:val="sr-RS"/>
        </w:rPr>
        <w:t>, 27/19 и 14/20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13. јануара 20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Default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Default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ru-RU"/>
        </w:rPr>
        <w:t xml:space="preserve"> изменама Решења о јавним паркиралиштима</w:t>
      </w:r>
    </w:p>
    <w:p>
      <w:pPr>
        <w:pStyle w:val="Default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У тачки 2.</w:t>
      </w:r>
      <w:r>
        <w:rPr>
          <w:rFonts w:cs="Arial" w:ascii="Arial" w:hAnsi="Arial"/>
          <w:lang w:val="sr-RS"/>
        </w:rPr>
        <w:t xml:space="preserve"> став 2. </w:t>
      </w:r>
      <w:r>
        <w:rPr>
          <w:rFonts w:cs="Arial" w:ascii="Arial" w:hAnsi="Arial"/>
          <w:lang w:val="ru-RU"/>
        </w:rPr>
        <w:t>Реше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о јавним паркиралиштима (''Службени лист града Крагујевца'', бр. 36/15, 40/15, 12/16, 26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24/17</w:t>
      </w:r>
      <w:r>
        <w:rPr>
          <w:rFonts w:cs="Arial" w:ascii="Arial" w:hAnsi="Arial"/>
          <w:lang w:val="sr-RS"/>
        </w:rPr>
        <w:t xml:space="preserve"> и 31/18</w:t>
      </w:r>
      <w:r>
        <w:rPr>
          <w:rFonts w:cs="Arial" w:ascii="Arial" w:hAnsi="Arial"/>
          <w:lang w:val="ru-RU"/>
        </w:rPr>
        <w:t xml:space="preserve">) у даљем тексту: Решење, </w:t>
      </w:r>
      <w:r>
        <w:rPr>
          <w:rFonts w:cs="Arial" w:ascii="Arial" w:hAnsi="Arial"/>
          <w:lang w:val="sr-RS"/>
        </w:rPr>
        <w:t>бројеви: „60+60+60“, замењују се бројевима: „60+60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 тачки 2. подтачки 2.1. Решења у табели, ред  23., се бриш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 тачки 4. Решења у табели, ред 4. мења се тако што се у колони: “Локација паркиралишта“, речи: ''Кнеза Милоша (иза посластичарнице „Срце“)“, замењују речима: „Јавна гаража у улици Кнеза Милоша“, а у колони: „Трајност паркиралишта“, реч „привремено“, замењује речју: ''стално“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истој табели ред 8., се бриш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садашњи ред 9., постаје ред 8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4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 тачки 6. став 2. Решења, заграда и реч: „(налепницу)“, се бриш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 тачки 6. став 2., 3., 8. и 9. Решења, речи: „ЈКП „Паркинг сервис Крагујевац“, замењују се речима: „ ЈКП Шумадија Крагујевац“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тачки 6. став 5. Решења, заграда и реч: „(налепница)“, се брише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тачки 7. став 2., 3., 8. и 10. </w:t>
      </w:r>
      <w:r>
        <w:rPr>
          <w:rFonts w:cs="Arial" w:ascii="Arial" w:hAnsi="Arial"/>
          <w:lang w:val="sr-Latn-RS"/>
        </w:rPr>
        <w:t xml:space="preserve">Решења, </w:t>
      </w:r>
      <w:r>
        <w:rPr>
          <w:rFonts w:cs="Arial" w:ascii="Arial" w:hAnsi="Arial"/>
          <w:lang w:val="sr-RS"/>
        </w:rPr>
        <w:t>речи: „ЈКП „Паркинг сервис Крагујевац“, замењују се речима: „ ЈКП Шумадија Крагујевац“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6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тачки 9. став 1. Решења, речи: „ЈКП „Паркинг сервис Крагујевац“, замењују се речима: „ ЈКП Шумадија Крагујевац“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 тачки 10. став 1., 2. и 3. Решења, речи: „ЈКП „Паркинг сервис Крагујевац“, замењују се речима: „ ЈКП Шумадија Крагујевац“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 тачки 10. подтачки 10.1. став 1. Решења, речи: „ЈКП „Паркинг сервис Крагујевац“, замењују се речима: „ ЈКП Шумадија Крагујевац“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 тачки 12. Решења, речи: „ЈКП „Паркинг сервис Крагујевац“, замењују се речима: „ЈКП Шумадија Крагујевац“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9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 тачки 13. став 2. Решења, иза речи: „године“, ставља се интерпункцијски знак тачка, а речи: „сем у дане државних празника.“, се бришу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Члан 10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во решење објавити у „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RS"/>
        </w:rPr>
        <w:t>59. став 1. тачка 25. Статута града Кра</w:t>
      </w:r>
      <w:r>
        <w:rPr>
          <w:rFonts w:cs="Arial" w:ascii="Arial" w:hAnsi="Arial"/>
          <w:lang w:val="ru-RU"/>
        </w:rPr>
        <w:t>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RS"/>
        </w:rPr>
        <w:t xml:space="preserve">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 xml:space="preserve"> и члана 4. став 1. Одлуке о јавним паркиралиштима (''Службени лист града Крагујевца'', бр. 18/14-пречишћен текст, 21/15, 29/15, 14/17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1/18</w:t>
      </w:r>
      <w:r>
        <w:rPr>
          <w:rFonts w:cs="Arial" w:ascii="Arial" w:hAnsi="Arial"/>
          <w:lang w:val="sr-RS"/>
        </w:rPr>
        <w:t>, 27/19 и 14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 је прописано д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Јавна паркиралишта и јавне гараже на којима се плаћа паркирање, одређује решењем Градско веће на предлог Градске управе надлежне за послове саобраћај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азлог за измену </w:t>
      </w:r>
      <w:r>
        <w:rPr>
          <w:rFonts w:cs="Arial" w:ascii="Arial" w:hAnsi="Arial"/>
          <w:lang w:val="ru-RU"/>
        </w:rPr>
        <w:t>Реше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о јавним паркиралиштима (''Службени лист града Крагујевца'', бр. 36/15, 40/15, 12/16, 26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24/17</w:t>
      </w:r>
      <w:r>
        <w:rPr>
          <w:rFonts w:cs="Arial" w:ascii="Arial" w:hAnsi="Arial"/>
          <w:lang w:val="sr-RS"/>
        </w:rPr>
        <w:t xml:space="preserve"> и 31/18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RS"/>
        </w:rPr>
        <w:t>садржан је у потреби поступања по Предлогу ЈКП  Шумадија Крагујевац број 0-30239 од 28. децембра 2020. године, којим се усклађује постојеће стање у области паркирања на територији града Крагујевца 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16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45:00Z</dcterms:created>
  <dc:creator>PC1</dc:creator>
  <dc:description/>
  <cp:keywords/>
  <dc:language>en-US</dc:language>
  <cp:lastModifiedBy>hhhggrreeww</cp:lastModifiedBy>
  <cp:lastPrinted>2020-07-15T12:09:00Z</cp:lastPrinted>
  <dcterms:modified xsi:type="dcterms:W3CDTF">2021-01-13T07:35:00Z</dcterms:modified>
  <cp:revision>32</cp:revision>
  <dc:subject/>
  <dc:title>ГРАД КРАГУЈЕВАЦ</dc:title>
</cp:coreProperties>
</file>